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МГЛИНСКИ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ВЫСОКСКОЕ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Cs w:val="28"/>
        </w:rPr>
        <w:t>ВЫСОК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29.11.2018г. № 3-140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  <w:t>с. Высоко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</w:tabs>
        <w:ind w:right="3774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контрольно-счетной палате Мглинского муниципального района полномочий контрольно-счетного орга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Высокское сельское поселение, Мглинского района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right="377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/>
      </w:pPr>
      <w:r>
        <w:rPr>
          <w:szCs w:val="28"/>
        </w:rPr>
        <w:t>В соответствии с п.11 статьи 3 Федерального закона от  07.02.2011г  № 6-ФЗ « Об общих принципах организации  и деятельности контрольно-счетных органов субъектов Российской Федерации и муниципальных образований», ч.4 ст.15 Федерального закона от 06.10.2003 года №131-ФЗ «Об общих принципах организации местного самоуправления в Российской Федерации» Высок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1.Передать Контрольно - счетной палате  Мглинского района  полномочия по осуществлению внешнего финансового муниципального контроля Высок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на 2019 год и на плановый период 2020 и 2021 годов.</w:t>
      </w:r>
    </w:p>
    <w:p>
      <w:pPr>
        <w:pStyle w:val="Normal"/>
        <w:tabs>
          <w:tab w:val="clear" w:pos="708"/>
          <w:tab w:val="left" w:pos="6300" w:leader="none"/>
        </w:tabs>
        <w:ind w:firstLine="993"/>
        <w:jc w:val="both"/>
        <w:rPr>
          <w:szCs w:val="28"/>
        </w:rPr>
      </w:pPr>
      <w:r>
        <w:rPr>
          <w:szCs w:val="28"/>
        </w:rPr>
        <w:t>2. Заключить соглашение о передаче Контрольно-счетной палате Мглинского района  полномочий контрольно-счетного органа Высокского сельского поселения на 2019 год и на плановый период 2020 и 2021 годов (приложение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Настоящее решение опубликовать в официальном издании «Муниципальный вестник» Высок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Глава Высокского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поселения                                                       А.М.Калмыкова</w:t>
      </w:r>
    </w:p>
    <w:sectPr>
      <w:type w:val="nextPage"/>
      <w:pgSz w:w="11906" w:h="16838"/>
      <w:pgMar w:left="1701" w:right="851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51:00Z</dcterms:created>
  <dc:creator>user</dc:creator>
  <dc:description/>
  <cp:keywords/>
  <dc:language>en-US</dc:language>
  <cp:lastModifiedBy>Glavbuhgalter</cp:lastModifiedBy>
  <cp:lastPrinted>2018-12-26T12:58:00Z</cp:lastPrinted>
  <dcterms:modified xsi:type="dcterms:W3CDTF">2018-12-26T09:58:00Z</dcterms:modified>
  <cp:revision>4</cp:revision>
  <dc:subject/>
  <dc:title> </dc:title>
</cp:coreProperties>
</file>